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 OF: The Question of Piracy off the Horn of Africa</w:t>
        <w:br/>
        <w:t>COMMITTEE: The Security Council</w:t>
        <w:br/>
        <w:t>MAIN SUBMITTER: The United States of America</w:t>
        <w:br/>
        <w:br/>
        <w:t>The Security Council,</w:t>
        <w:br/>
        <w:br/>
      </w:r>
      <w:r>
        <w:rPr>
          <w:rStyle w:val="Emphasis"/>
        </w:rPr>
        <w:t>Acknowledging</w:t>
      </w:r>
      <w:r>
        <w:rPr/>
        <w:t xml:space="preserve"> the fact that many resolutions have been passed to try and solve this topic, including recent resolutions 1801 (2008), 1811 (2008), 1814 (2008), 1831 (2008), 1844 (2008), and 1863 (2009),</w:t>
        <w:br/>
        <w:br/>
      </w:r>
      <w:r>
        <w:rPr>
          <w:rStyle w:val="Emphasis"/>
        </w:rPr>
        <w:t>Reminding</w:t>
      </w:r>
      <w:r>
        <w:rPr/>
        <w:t xml:space="preserve"> all nations that the piracy off the Horn of Africa affects the economy of many countries worldwide, as it is part of their trade route, including but not limited to:</w:t>
        <w:br/>
        <w:br/>
        <w:t>a. The Suez Canal, an important trade route mainly used for oil transportation,</w:t>
        <w:br/>
        <w:br/>
        <w:t>b. The Mandab Strait, also known as the Bab-el-Mandab, a strategically important waterway also mainly used for oil transportation,</w:t>
        <w:br/>
        <w:br/>
        <w:t>c. The Strait of Hormuz, the only way out of the Persian Gulf, home to many large oil exporters (up to 40% of the world’s oil export has to go through the Strait of Hormuz),</w:t>
        <w:br/>
        <w:br/>
      </w:r>
      <w:r>
        <w:rPr>
          <w:rStyle w:val="Emphasis"/>
        </w:rPr>
        <w:t>Believing</w:t>
      </w:r>
      <w:r>
        <w:rPr/>
        <w:t xml:space="preserve"> that there are many causes that have helped contribute to piracy off the Horn of Africa, including but not limited to:</w:t>
        <w:br/>
        <w:br/>
        <w:t>a. The absence of a strong stable government in Somalia for the last 20 years, resulting in the inability of the country to monitor or protect the Horn of Africa from piracy,</w:t>
        <w:br/>
        <w:br/>
        <w:t>b. The political an</w:t>
      </w:r>
      <w:r>
        <w:rPr>
          <w:color w:val="FF0000"/>
        </w:rPr>
        <w:t>d economical instability in the entire region which has lead to an increase in poverty and resulted in many civilian’s resorting to desperate actions,</w:t>
      </w:r>
      <w:r>
        <w:rPr/>
        <w:br/>
        <w:br/>
        <w:t>c. Certain political groups that control Northern Somalia collaborating with and supporting the pirates,</w:t>
        <w:br/>
        <w:br/>
      </w:r>
      <w:r>
        <w:rPr>
          <w:rStyle w:val="Emphasis"/>
        </w:rPr>
        <w:t>Acknowledging</w:t>
      </w:r>
      <w:r>
        <w:rPr/>
        <w:t xml:space="preserve"> fellow delegates that according to Apple Dictionary, the definition of piracy is attacking ships and robbing at sea, freebooting,</w:t>
        <w:br/>
        <w:br/>
      </w:r>
      <w:r>
        <w:rPr>
          <w:rStyle w:val="Emphasis"/>
        </w:rPr>
        <w:t>Approving</w:t>
      </w:r>
      <w:r>
        <w:rPr/>
        <w:t xml:space="preserve"> the fact that many countries have already acted by sending their navy to protect trade ships and attack the pirates at sea, </w:t>
      </w:r>
      <w:r>
        <w:rPr>
          <w:color w:val="FF0000"/>
        </w:rPr>
        <w:t xml:space="preserve">with </w:t>
      </w:r>
      <w:r>
        <w:rPr/>
        <w:t>the approval of the UN Security Council through resolution S/RES/1851 (2008) made in December of 2008,</w:t>
        <w:br/>
        <w:br/>
      </w:r>
      <w:r>
        <w:rPr>
          <w:rStyle w:val="Emphasis"/>
        </w:rPr>
        <w:t>Emphasizing</w:t>
      </w:r>
      <w:r>
        <w:rPr/>
        <w:t xml:space="preserve"> that there have been over 200 pirate attacks in 2008 alone, especially in the Gulf of Aden, and it is estimated that numbers to come in the year 2009 will be even higher,</w:t>
        <w:br/>
        <w:br/>
      </w:r>
      <w:r>
        <w:rPr>
          <w:rStyle w:val="Emphasis"/>
        </w:rPr>
        <w:t>Aware of</w:t>
      </w:r>
      <w:r>
        <w:rPr/>
        <w:t xml:space="preserve"> the social and economical degradation that Somalia went</w:t>
      </w:r>
      <w:r>
        <w:rPr>
          <w:color w:val="FF0000"/>
        </w:rPr>
        <w:t xml:space="preserve"> </w:t>
      </w:r>
      <w:r>
        <w:rPr/>
        <w:t xml:space="preserve">through during the years the country did </w:t>
      </w:r>
      <w:r>
        <w:rPr>
          <w:color w:val="FF0000"/>
        </w:rPr>
        <w:t>not (do not use contractions in a resolution)</w:t>
      </w:r>
      <w:r>
        <w:rPr/>
        <w:t xml:space="preserve"> have a government, and the lack of control over the nation the government has now, resulting in </w:t>
      </w:r>
      <w:r>
        <w:rPr>
          <w:color w:val="FF0000"/>
        </w:rPr>
        <w:t>the</w:t>
      </w:r>
      <w:r>
        <w:rPr/>
        <w:t xml:space="preserve"> impediment of international cooperation,</w:t>
        <w:br/>
        <w:br/>
      </w:r>
      <w:r>
        <w:rPr>
          <w:rStyle w:val="Emphasis"/>
        </w:rPr>
        <w:t>Alarmed by</w:t>
      </w:r>
      <w:r>
        <w:rPr/>
        <w:t xml:space="preserve"> the kidnappings of sailors on trade ships by pirates, who have modernized themselves with rocket-propelled grappling hooks, satellite phones, GPS, speedboats, grenades, AK-47’s, and other weapons resulting from modern military technology.'</w:t>
        <w:br/>
        <w:br/>
        <w:br/>
        <w:t xml:space="preserve">1. </w:t>
      </w:r>
      <w:r>
        <w:rPr>
          <w:rStyle w:val="StrongEmphasis"/>
          <w:u w:val="single"/>
        </w:rPr>
        <w:t>Congratulates</w:t>
      </w:r>
      <w:r>
        <w:rPr/>
        <w:t xml:space="preserve"> the nine countries that have acted by sending their navy, and hoping other countries with the military power to do so will follow;</w:t>
        <w:br/>
      </w:r>
      <w:r>
        <w:rPr>
          <w:color w:val="FF0000"/>
        </w:rPr>
        <w:t>is this the same as PA clause above?</w:t>
      </w:r>
      <w:r>
        <w:rPr/>
        <w:br/>
        <w:t xml:space="preserve">2. </w:t>
      </w:r>
      <w:r>
        <w:rPr>
          <w:rStyle w:val="StrongEmphasis"/>
          <w:u w:val="single"/>
        </w:rPr>
        <w:t>Proposes</w:t>
      </w:r>
      <w:r>
        <w:rPr/>
        <w:t xml:space="preserve"> that the United States of America lead the assault against the pirates around Somalia because of reason including but not limited to:</w:t>
        <w:br/>
        <w:br/>
        <w:t>a. The United States of America is concerned that Somalia has become a volatile region,</w:t>
        <w:br/>
        <w:br/>
        <w:t>b. The United States of America is worried about the world’s economic crisis and feels that it is imperative to deal with this situation in a timely manner,</w:t>
        <w:br/>
        <w:br/>
        <w:t>c. The United States of America suspects that if this volatile region is not dealt with in a timely manner, it may lead to the formation of terrorist movements,</w:t>
        <w:br/>
        <w:br/>
        <w:t xml:space="preserve">3. </w:t>
      </w:r>
      <w:r>
        <w:rPr>
          <w:rStyle w:val="StrongEmphasis"/>
          <w:u w:val="single"/>
        </w:rPr>
        <w:t>Hopes</w:t>
      </w:r>
      <w:r>
        <w:rPr/>
        <w:t xml:space="preserve"> the United States of America’s dedicated fleet of warships designated under a new mission will be joined by other forces around the world to complete the Combined Task-Force 151 (CTF 151);</w:t>
        <w:br/>
        <w:br/>
        <w:t xml:space="preserve">4. </w:t>
      </w:r>
      <w:r>
        <w:rPr>
          <w:rStyle w:val="StrongEmphasis"/>
          <w:u w:val="single"/>
        </w:rPr>
        <w:t>Encourages</w:t>
      </w:r>
      <w:r>
        <w:rPr/>
        <w:t xml:space="preserve"> countries </w:t>
      </w:r>
      <w:r>
        <w:rPr>
          <w:color w:val="FF0000"/>
        </w:rPr>
        <w:t xml:space="preserve">to </w:t>
      </w:r>
      <w:r>
        <w:rPr/>
        <w:t>focus their attention on stabilizing Somalia’s weak government, in ways including but not limited to:</w:t>
        <w:br/>
        <w:br/>
        <w:t>a. Giving advice to the Somali government on how to better stabilize itself,</w:t>
        <w:br/>
        <w:br/>
        <w:t>b. Assisting the Somali government in negotiations with the groups controlling Northern Somalia,</w:t>
        <w:br/>
        <w:br/>
        <w:t>c. Supporting the Somali government in the creation of a strong military system,</w:t>
        <w:br/>
        <w:br/>
        <w:t xml:space="preserve">5. </w:t>
      </w:r>
      <w:r>
        <w:rPr>
          <w:rStyle w:val="StrongEmphasis"/>
          <w:u w:val="single"/>
        </w:rPr>
        <w:t>Suggests</w:t>
      </w:r>
      <w:r>
        <w:rPr/>
        <w:t xml:space="preserve"> countries that are trying to solve the problem of piracy off the Horn of Africa delve deeper into the lawlessness in Somali waters;</w:t>
        <w:br/>
        <w:br/>
        <w:t xml:space="preserve">6. </w:t>
      </w:r>
      <w:r>
        <w:rPr>
          <w:rStyle w:val="StrongEmphasis"/>
          <w:u w:val="single"/>
        </w:rPr>
        <w:t>Strongly Urges</w:t>
      </w:r>
      <w:r>
        <w:rPr/>
        <w:t xml:space="preserve"> that pirates captured operating in Somali waters are brought in front of the International Court of Justice, or into the court of the country the ship attacked by the pirates belongs to;</w:t>
        <w:br/>
      </w:r>
      <w:r>
        <w:rPr>
          <w:color w:val="FF0000"/>
        </w:rPr>
        <w:t>This is fine but be ready to argue how and why this will happen</w:t>
      </w:r>
      <w:r>
        <w:rPr/>
        <w:br/>
        <w:t xml:space="preserve">7. </w:t>
      </w:r>
      <w:r>
        <w:rPr>
          <w:rStyle w:val="StrongEmphasis"/>
          <w:u w:val="single"/>
        </w:rPr>
        <w:t>Recommends</w:t>
      </w:r>
      <w:r>
        <w:rPr/>
        <w:t xml:space="preserve"> that UN Forces or the Somali Government focus part of their attention on the Somali pirate hub town, Eyl, where the pirates bring most of the ships they hijack as well as their hostages as an attack at the core will be a good way to save these hostages;</w:t>
        <w:br/>
      </w:r>
      <w:r>
        <w:rPr>
          <w:color w:val="FF0000"/>
        </w:rPr>
        <w:t>Again be ready with your arguments on this one</w:t>
      </w:r>
    </w:p>
    <w:p>
      <w:pPr>
        <w:pStyle w:val="Normal"/>
        <w:rPr/>
      </w:pPr>
      <w:r>
        <w:rPr/>
        <w:br/>
        <w:t xml:space="preserve">8. </w:t>
      </w:r>
      <w:r>
        <w:rPr>
          <w:rStyle w:val="StrongEmphasis"/>
          <w:u w:val="single"/>
        </w:rPr>
        <w:t>Suggests</w:t>
      </w:r>
      <w:r>
        <w:rPr/>
        <w:t xml:space="preserve"> that other countries using the Horn of Africa as part of their trade route find alternate courses of trade in order to maintain a stable economy;</w:t>
        <w:br/>
        <w:br/>
        <w:t xml:space="preserve">9. </w:t>
      </w:r>
      <w:r>
        <w:rPr>
          <w:rStyle w:val="StrongEmphasis"/>
          <w:u w:val="single"/>
        </w:rPr>
        <w:t>Expresses its Hope</w:t>
      </w:r>
      <w:r>
        <w:rPr/>
        <w:t xml:space="preserve"> that the problem of piracy off the Horn of Africa will be cleared up by the year 2015, as well as a stable government in Somalia.</w:t>
        <w:br/>
        <w:br/>
        <w:t>(Clause 4, Sub-Clause C: Countries are sending their navy to protect trade ships passing through the area, and if they can help the Somali government in the creation of a strong government by starting them off by sending them some UN Forces as a base, and as they build up their government wean them off, then they wouldn't need 24 Hour patrols to protect the trade ships.)</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27:00Z</dcterms:created>
  <dc:creator>Eli</dc:creator>
  <dc:description/>
  <dc:language>en-US</dc:language>
  <cp:lastModifiedBy>Eli</cp:lastModifiedBy>
  <dcterms:modified xsi:type="dcterms:W3CDTF">2009-04-07T13:34:00Z</dcterms:modified>
  <cp:revision>2</cp:revision>
  <dc:subject/>
  <dc:title>QUESTION OF: The Question of Piracy off the Horn of Africa</dc:title>
</cp:coreProperties>
</file>